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ИСЬМ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8 октября 2010 г. N 13-31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ДГОТОВКЕ ПУБЛИЧНЫХ ДОКЛА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ланом</w:t>
        </w:r>
      </w:hyperlink>
      <w:r>
        <w:rPr/>
        <w:t xml:space="preserve"> подготовки актов по реализации в 2009 - 2010 годах Основных направлений деятельности Правительства Российской Федерации на период до 2012 года, утвержденным распоряжением Правительства Российской Федерации от 25 декабря 2008 г. N 1996-р, Департамент стратегического развития направляет для использования в работе </w:t>
      </w:r>
      <w:hyperlink w:anchor="Par21">
        <w:r>
          <w:rPr>
            <w:rStyle w:val="InternetLink"/>
            <w:color w:val="0000FF"/>
          </w:rPr>
          <w:t>рекомендации</w:t>
        </w:r>
      </w:hyperlink>
      <w:r>
        <w:rPr/>
        <w:t xml:space="preserve"> по подготовке Публичных докладов региональных (муниципальных) органов управления образованием и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стоящие </w:t>
      </w:r>
      <w:hyperlink w:anchor="Par21">
        <w:r>
          <w:rPr>
            <w:rStyle w:val="InternetLink"/>
            <w:color w:val="0000FF"/>
          </w:rPr>
          <w:t>рекомендации</w:t>
        </w:r>
      </w:hyperlink>
      <w:r>
        <w:rPr/>
        <w:t xml:space="preserve"> подготовлены с учетом замечаний и предложений, поступивших от органов управления образованием субъектов Российской Федерации и образовательных учреждений, на материалы, направленные Департаментом государственной политики в образовании письмом от 12 мая 2010 г. N 03-94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Директор Департам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стратегического развития</w:t>
      </w:r>
    </w:p>
    <w:p>
      <w:pPr>
        <w:pStyle w:val="Normal"/>
        <w:widowControl w:val="false"/>
        <w:autoSpaceDE w:val="false"/>
        <w:jc w:val="right"/>
        <w:rPr/>
      </w:pPr>
      <w:r>
        <w:rPr/>
        <w:t>И.М.РЕМОРЕНК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19"/>
      <w:bookmarkEnd w:id="1"/>
      <w:r>
        <w:rPr/>
        <w:t>Приложение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1"/>
      <w:bookmarkEnd w:id="2"/>
      <w:r>
        <w:rPr>
          <w:b/>
          <w:bCs/>
        </w:rPr>
        <w:t>ОБЩИЕ РЕКОМЕНД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ПОДГОТОВКЕ ПУБЛИЧНЫХ ДОКЛАДОВ РЕГИОНА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МУНИЦИПАЛЬНЫХ) ОРГАНОВ УПРАВЛЕНИЯ ОБРАЗОВАНИ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РАЗОВАТЕЛЬНЫХ УЧРЕЖД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26"/>
      <w:bookmarkEnd w:id="3"/>
      <w:r>
        <w:rPr/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бличный доклад - аналитический публичный документ в форме периодического отчета органа управления образованием или образовательного учреждения перед обществом, обеспечивающий регулярное (ежегодное) информирование всех заинтересованных сторон о состоянии и перспективах развития системы образования или 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бличный доклад адресован широкому кругу читателей: представителям органов законодательной и исполнительной власти, обучающимся и/или их родителям, работникам системы образования, представителям средств массовой информации, общественным организациям и другим заинтересованным лиц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целями Публичного доклад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информационной основы для организации диалога и согласования интересов всех участников образовательного процесса, включая представителей обще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озрачности функционирования региональной (муниципальной) системы образования и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ирование потребителей образовательных услуг о приоритетных направлениях развития региональной (муниципальной) системы образования или образовательного учреждения, планируемых мероприятиях и ожидаемых результата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обенности Публичного докла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алитический характер текста, предполагающий представление фактов и данных, а также их оценку и обоснование тенденций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иентация на широкий круг читателей, что определяет доступный стиль изложения и презентационный тип оформ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улярность предоставления Публичного доклада (раз в г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39"/>
      <w:bookmarkEnd w:id="4"/>
      <w:r>
        <w:rPr/>
        <w:t>II. Основные требования к Публичному доклад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 подготовке Публичного доклада принимается руководителем органа управления образованием (образовательного учреждения) либо вышестоящим органом, либо учред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омендуемые даты опубликования (размещения на сайтах) Публичного доклада: для муниципальных органов управления образованием и образовательных учреждений всех типов - не позднее 1 августа; для региональных органов управления образованием - не позднее 1 сентяб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подготовки Публичного доклада регламентир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органов, осуществляющих управление в сфере образования, - соответствующим законодательным актом органа законодательной власти либо нормативным правовым актом вышестоящего органа государственной власти субъекта Российской Федерации (органа местного самоуправления), либо локальным нормативным правовым актом органа, осуществляющего управление в сфере образования, согласованным с организацией (органом) общественного участия </w:t>
      </w:r>
      <w:hyperlink w:anchor="Par48">
        <w:r>
          <w:rPr>
            <w:rStyle w:val="InternetLink"/>
            <w:color w:val="0000FF"/>
          </w:rPr>
          <w:t>&lt;1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бразовательных учреждений, находящихся в ведении субъекта Российской Федерации, - нормативным правовым актом государственного органа, осуществляющего управление в сфере образования, либо локальным нормативным правовым актом образовательного учреждения, согласованным с органом государственно-общественного управления общеобразовательным учреждением, зарегистрированным в его уставе (совет общеобразовательного учреждения, попечительский совет, управляющий совет, родительский комитет и т.д.), ученым советом (для учреждений высшего профессионального образо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муниципальных образовательных учреждений - нормативным правовым актом органа местного самоуправления, осуществляющего управление в сфере образования, согласованным с муниципальным советом по образованию, либо локальным нормативным правовым актом образовательного учреждения, согласованным с управляющим советом, советом 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8"/>
      <w:bookmarkEnd w:id="5"/>
      <w:r>
        <w:rPr/>
        <w:t xml:space="preserve">&lt;1&gt; Организацией (органом) общественного участия в Российской Федерации признается не имеющее членства образование, созданное гражданами Российской Федерации на основе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"Об общественных объединениях" или уполномоченными органами государственной власти на основании федерального закона, законов субъектов Российской Федерации, местных законов и (или) положений об этих органах. Организация (орган) общественного участия помимо иных целей, предусмотренных ее учредительными документами, создается в целях участия граждан Российской Федерации в деятельности органов государствен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ламентирующие подготовку и публикацию Публичного доклада локальные нормативные правовые акты должны включать следующие основные пози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ждение состава рабочей (редакционной) группы по подготовке Публичного докла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ждение сетевого графика по подготовке Публичного доклада, включающего разработку структуры доклада и ее утверждение, сбор и обработку необходимых для доклада данных, написание доклада, обсуждение проекта доклада, доработку проекта доклада по результатам обсуждения и его утверж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ждение перечня мероприятий, связанных с распространением Публичного докл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информационными каналами для публикации Публичного доклад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ициальный сайт исполнительного органа государственной власти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ициальный сайт органа управления обра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айт образовате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ьное (печатное или электронное) изд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яду с распространением Публичного доклада должно быть организовано его обсуждение с привлечением общественных организаций и объеди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целью совершенствования качества Публичных докладов на региональном (муниципальном) уровне целесообразно вводить в практику мероприятия по оценке опубликованных докладов с привлечением потребителей образовательных услуг (конкурсы Публичных докладов, сайтов образовательных учрежд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ями к качеству информации, включаемой в Публичный доклад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уальность - информация должна соответствовать интересам и информационным потребностям целевых групп, способствовать принятию решений в сфер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оверность - информация должна быть точной и обоснованной. Сведения, содержащиеся в докладе, подкрепляются ссылками на источники первичной информации. Источники информации должны отвечать критерию наде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обходимость и достаточность - приводимые данные и факты должны служить исключительно целям обоснования или иллюстрации определенных тезисов и положений публичного доклада. Дополнительная информация может быть приведена в прило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 том, является ли та или иная информация актуальной, основывается на консультациях с потребителями образовательных услуг и выборе вопросов, представляющих общественн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бличный доклад должен включать аналитическую информацию, основанную на показателях, содержательно характеризующих состояние и тенденции развития системы образования или 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источниками информации для Публичного доклада являются: государственная статистическая отчетность сферы образования и смежных областей, официальные региональные и муниципальные мониторинговые исследования, репрезентативные социологические и психологические исследования, данные внутреннего мониторинга образовательных учреждений &lt;2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Орган управления образованием субъекта Российской Федерации должен обеспечить органы управления образованием нижестоящего уровня и образовательные учреждения сведениями о наличии информации, в первую очередь статистических данных и данных о результате различных обследований, а также обеспечить доступ к информации, имеющейся в распоряжении органа управления образ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яемые в публичном докладе данные должны быть интерпретированы и прокомментированы с точки зрения их значения для участников образовательного процесса. При этом необходимо использовать как динамические сравнения (в том числе по месяцам и годам), так и самую актуальную на момент составления доклада информацию о деятельности системы образования или 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им из важных требований к Публичному докладу является доступность изложения - соответствие характера предоставления информации (язык, стиль, оформление и др.) возможностям восприятия потенциальных чит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уктура Публичного доклада включает в себя два основных бло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язательную часть (</w:t>
      </w:r>
      <w:hyperlink w:anchor="Par102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к настоящим рекомендация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ариативную часть, содержание которой диктуется спецификой региона (муниципалитета) или 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печатного издания Публичного доклада не должен превышать 2,5 печатных листов (без учета прилож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79"/>
      <w:bookmarkEnd w:id="6"/>
      <w:r>
        <w:rPr/>
        <w:t>III. Использование опыта подготовки публичных докладов</w:t>
      </w:r>
    </w:p>
    <w:p>
      <w:pPr>
        <w:pStyle w:val="Normal"/>
        <w:widowControl w:val="false"/>
        <w:autoSpaceDE w:val="false"/>
        <w:jc w:val="center"/>
        <w:rPr/>
      </w:pPr>
      <w:r>
        <w:rPr/>
        <w:t>региональными (муниципальными) органами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бразованием, а также образовательными учреждения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дним из условий обеспечения качественной подготовки Публичных докладов является использование имеющихся разработок в данной области, прошедших успешную апробацию и получивших одобрение со стороны органов государственной власти и экспертного сообщества. В частности, заслуживают внимания разработки, которые велись под руководством А.А. Пинского &lt;3&gt;, а также методические </w:t>
      </w:r>
      <w:hyperlink r:id="rId4">
        <w:r>
          <w:rPr>
            <w:rStyle w:val="InternetLink"/>
            <w:color w:val="0000FF"/>
          </w:rPr>
          <w:t>рекомендации</w:t>
        </w:r>
      </w:hyperlink>
      <w:r>
        <w:rPr/>
        <w:t xml:space="preserve"> по функциям, организации и работе управляющих советов общеобразовательных учреждений (приложение к письму Минобразования России от 14.05.2004 N 14-51-131/1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Пинский А.А. Общественное участие в управлении школой: Школьные советы. М.: Альянс Пресс, 200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ый опыт разработки, обсуждения и представления публичных докладов имеется у ряда общеобразовательных учреждений, например, красноярской университетской гимназии "Универс" (www.gimnaz.univers.krasu.ru), муниципального образовательного учреждения г. Екатеринбурга гимназии N 210 "Корифей" (www.koriphey.ru), центра образования N 548 "Царицыно", г. Москва (www.mhs548.ru), и д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проекта Министерства образования и науки Российской Федерации и Всемирного Банка "Поддержка реформы системы образования", реализованного Национальным фондом подготовки кадров, в 2006 году были подготовлены "Методические рекомендации по разработке, публикации и распространению аналитических докладов о состоянии и развитии систем образования национального, регионального и субрегионального уровней на основе статистики" &lt;4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&gt; Методические рекомендации по разработке, публикации и распространению аналитических докладов о состоянии и развитии систем образования национального, регионального и субрегионального уровней на основе статистики/М.Л. Агранович и др. М.: Аспект Пресс, 2006. 133 с. (ISBN 5-7567-0419-1 УДК 37 (470+571) ББК 74.04). С полным текстом можно ознакомиться на сайте: www.mamso.ru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ажным стимулом к внедрению публичной отчетности стал Приоритетный национальный проект "Образование" (ПНПО), а затем региональные комплексные проекты модернизации образования (КПМО). В результате их реализации в большинстве субъектов Российской Федерации было утверждено примерное положение о публичных докладах, подготовленное в соответствии с рекомендациями Минобрнауки России участникам КПМО (письмо Минобрнауки России от 13.11.2006 N МОН-П-233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Ханты-Мансийском автономном округе - Югре, Пензенской области, Республике Саха (Якутия) и Астраханской области публичная отчетность получила закрепление в региональных законах о государственно-общественном управлении в системе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успешной практикой внедрения публичных докладов всех уровней образования можно ознакомиться на портале "Общественное участие в управлении образованием" (www.gouo.ru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7" w:name="Par100"/>
      <w:bookmarkEnd w:id="7"/>
      <w:r>
        <w:rPr/>
        <w:t>Приложение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102"/>
      <w:bookmarkEnd w:id="8"/>
      <w:r>
        <w:rPr/>
        <w:t>ИНФОРМАЦИЯ ДЛЯ ВКЛЮЧЕНИЯ В ПУБЛИЧНЫЙ ДОКЛАД РЕГИОНА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(МУНИЦИПАЛЬНОГО) ОРГАНА УПРАВЛЕНИЕМ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2"/>
        <w:gridCol w:w="6902"/>
      </w:tblGrid>
      <w:tr>
        <w:trPr/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вание раздела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                    </w:t>
            </w:r>
          </w:p>
        </w:tc>
      </w:tr>
      <w:tr>
        <w:trPr>
          <w:trHeight w:val="20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ведение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социально-экономическая характеристика регио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муниципалитета) как фактор, определяющий услов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ункционирования территориальной образовательной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внешний запрос к системе образования.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мографическая ситуация (возрастная структура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играция, динамика численности населения по возрастам)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нятость населения (уровень и структура безработицы п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растам, по уровню образования, по сфере занятости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намика) и другие социально-экономические показатели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ывающие влияние на систему образования              </w:t>
            </w:r>
          </w:p>
        </w:tc>
      </w:tr>
      <w:tr>
        <w:trPr>
          <w:trHeight w:val="20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Цели и задач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ионально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муниципальной)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ы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ль системы образования в социально-экономическом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витии региона.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характеристика системы образования регион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муниципального образования) вне зависимости от системы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чинения и формы собственности.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ие основным направлениям и приоритетам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й политики в стране (в чем особенност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федеральной и региональной образователь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итики в регионе, что наиболее важно и актуально дл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нного региона)                                        </w:t>
            </w:r>
          </w:p>
        </w:tc>
      </w:tr>
      <w:tr>
        <w:trPr>
          <w:trHeight w:val="4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Доступность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а сети образовательных учреждений и динамика е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й.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ингент обучающихся и охват образованием дете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ющего возраста (по программам, по форм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ения образования).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е для детей с ограниченными возможностям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оровья (инклюзивное образование, дистанционно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е)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равного доступа к качественному образован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дошкольный уровень: обеспеченность местами в ДОУ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чередность в сфере дошкольного образования, развит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льтернативных форм, способствующих повышению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упности дошкольного образования. Школьный уровень: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ределение общеобразовательных учреждений на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и региона (муниципального образования),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транспортной доступности. Уровень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фессионального образования: структура сети с пози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довлетворения запроса населения и экономики региона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риативность образовательных программ и форм получе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)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о дополнительном образовании детей и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ростков                                              </w:t>
            </w:r>
          </w:p>
        </w:tc>
      </w:tr>
      <w:tr>
        <w:trPr>
          <w:trHeight w:val="26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Результаты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ы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в международных сопоставительных исследованиях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бные результаты (результаты сдачи ЕГЭ,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й итоговой аттестации выпускников 9-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ов, результаты региональных (муниципальных)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ниторинговых исследований образования).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еучебные достижения обучающихся (участие в конкурсах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лимпиадах).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изация (доля детей в возрасте 7 - 15 лет, н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ещающих школы, трудоустройство, преступность,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знадзорность и беспризорничество), социализация детей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рот и детей, оставшихся без попечения родителей.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стребованность выпускников учреждений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фессионального образования на рынке труда            </w:t>
            </w:r>
          </w:p>
        </w:tc>
      </w:tr>
      <w:tr>
        <w:trPr>
          <w:trHeight w:val="32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Услов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ения 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ффективность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сурсов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е образования (используемые методы 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ханизмы финансирования образовательных учреждений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намика, структура по направлениям и источникам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ирования; расходы на одного учащегося в динамике)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обучения (состояние зданий образователь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й, учебные площади в расчете на од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егося, наполняемость и т.д.).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ля сохранения и укрепления здоровья детей 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ростков, в том числе организация питания 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обслуживания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ащенность современным оборудованием и использ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временных информационных технологий.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дровый потенциал - качественный и количественны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ав (возраст, образование, переподготовка, освое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вых технологий), динамика изменений, вакансии,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ношение обучающихся и работников образования        </w:t>
            </w:r>
          </w:p>
        </w:tc>
      </w:tr>
      <w:tr>
        <w:trPr>
          <w:trHeight w:val="8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Меры п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витию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ые за последние 2 - 3 года меры по развитию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ы образования в рамках федеральных, региональных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ых программ развития, их фактическая 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жидаемая результативность                              </w:t>
            </w:r>
          </w:p>
        </w:tc>
      </w:tr>
      <w:tr>
        <w:trPr>
          <w:trHeight w:val="1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Решения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ые п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су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, связанная с исполнением решений, которы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ы органом управления образованием с учетом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й оценки его деятельности по 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бликации предыдущего доклада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о решениях, принятых органом управлен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ем в течение отчетного года по итогам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й оценки его деятельности, и их реализации   </w:t>
            </w:r>
          </w:p>
        </w:tc>
      </w:tr>
      <w:tr>
        <w:trPr>
          <w:trHeight w:val="1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ключение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воды по проведенному анализу и перспективы развития: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результатам сравнительного анализа данных по раздел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- 6 формируется набор приоритетных задач по улучшен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иональной (муниципальной) системы образования с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том ключевых направлений развития системы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.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ая информация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9" w:name="Par206"/>
      <w:bookmarkEnd w:id="9"/>
      <w:r>
        <w:rPr/>
        <w:t>ИНФОРМАЦИЯ ДЛЯ ВКЛЮЧЕНИЯ В ПУБЛИЧНЫЙ ДОКЛАД ДОШКО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ОБРАЗОВАТЕ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2"/>
        <w:gridCol w:w="6902"/>
      </w:tblGrid>
      <w:tr>
        <w:trPr/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вание раздела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                    </w:t>
            </w:r>
          </w:p>
        </w:tc>
      </w:tr>
      <w:tr>
        <w:trPr>
          <w:trHeight w:val="3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Общи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ведения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ип, вид, статус.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ензия на образовательную деятельность,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ая аккредитация.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нахождение, удобство транспортного расположения.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а и количество групп. Количество мест и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спитанников.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олняемость групп.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 групп кратковременного пребывания, инновацио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 дошкольного образования, консультационных пункто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родителей и т.д.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а управления, включая контактную информацию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х лиц. Органы государственно-обществен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.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 развития и приоритетные задачи на следующий год.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сайта учреждения.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ая информация                                   </w:t>
            </w:r>
          </w:p>
        </w:tc>
      </w:tr>
      <w:tr>
        <w:trPr>
          <w:trHeight w:val="40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Особенност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сса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обучения и воспитания детей (методики 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дагогические программы), наличие экспериментально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, авторских программ.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храна и укрепление здоровья детей (развитие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оровьесберегающих технологий и среды в ДОУ,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и программы, направленные на укрепле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оровья детей, наличие инклюзивных программ).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специализированной (коррекционной) помощ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тям, в том числе детям с ограниченными возможностям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оровья (деятельность психологов, логопедов,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фектологов и т.д.).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ые образовательные и иные услуги.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предшкольного образования.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емственность дошкольных образовательных программ 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 начального общего образования, взаимодействие с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ми общего образования.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вместная работа с организациями дополнитель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, культуры и спорта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ые формы работы с родителями (законным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ставителями)                                        </w:t>
            </w:r>
          </w:p>
        </w:tc>
      </w:tr>
      <w:tr>
        <w:trPr>
          <w:trHeight w:val="4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Услов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уществле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сса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предметной образовательной среды в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школьных образовательных учреждениях и материально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ащение (наличие специальных помещений, оборудован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определенных видов образовательной работы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музыкальной, физкультурно-оздоровительной,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знавательной и т.п.)), обеспеченность учебными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риалами, наглядными пособиями, игрушками и игровым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ами, наличие детских библиотек. Использов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ьютера в образовательной работе с детьми и т.д.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ля детей с ограниченными возможностями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оровья.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безопасности жизни и деятельности ребенка 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ании и на прилегающей к ДОУ территории.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е обслуживание.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риально-техническая база (состояние зданий, налич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х видов благоустройства, бытовые условия в группах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ециализированных кабинетах).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территории ДОУ: наличие оборудованных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улочных площадок в соответствии с СанПиН, спортив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ки, эколого-развивающего комплекса (уголки леса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да, поля, цветники и т.д.).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чество и организация питания                          </w:t>
            </w:r>
          </w:p>
        </w:tc>
      </w:tr>
      <w:tr>
        <w:trPr>
          <w:trHeight w:val="18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Результаты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ятельности ДОУ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ы работы по снижению заболеваемости, анализ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 здоровья в сравнении с предыдущим годом.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я воспитанников, педагогов, образователь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реждения, результаты участия воспитанников в городск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окружных мероприятиях.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нение родителей и представителей органов обществен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о деятельности педагогов, функционирован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У и качестве предоставляемых им услуг.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СМИ о деятельности ДОУ                       </w:t>
            </w:r>
          </w:p>
        </w:tc>
      </w:tr>
      <w:tr>
        <w:trPr>
          <w:trHeight w:val="18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Кадровы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тенциал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чественный и количественный состав персонала (возрас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ние, переподготовка, освоение новых технологий)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намика изменений, вакансии.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витие кадрового потенциала (профессиональные достиж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ия отдельных педагогов, научная и экспериментальна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, участие в профессиональных конкурсах).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ношение воспитанников, приходящихся на 1 взросл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воспитанники/педагоги, воспитанники/все сотрудники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ключая административный и обслуживающий персонал)      </w:t>
            </w:r>
          </w:p>
        </w:tc>
      </w:tr>
      <w:tr>
        <w:trPr>
          <w:trHeight w:val="22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Финансовы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сурсы ДОУ и 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е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ое финансирование. Распределение средств бюдже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по источникам их получения. Структур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ов ДОУ. Расходы на 1 воспитанника - в динамике, 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авнении с другими ДОУ (при наличии информации,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оставленной муниципальным органом управлен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)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ая деятельность. Наличие фонда поддержки ДОУ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м средств фонда, структура доходов и расходов фонда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и стоимость дополнительных платных услуг.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ьготы для отдельных категорий воспитанников и услов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х получения                                            </w:t>
            </w:r>
          </w:p>
        </w:tc>
      </w:tr>
      <w:tr>
        <w:trPr>
          <w:trHeight w:val="1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Решения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ые п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су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, связанная с исполнением решений, которы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имаются образовательным учреждением с учетом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й оценки его деятельности по 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бликации предыдущего доклада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о решениях, принятых образовательным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ем в течение учебного года по итогам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го обсуждения, и их реализации               </w:t>
            </w:r>
          </w:p>
        </w:tc>
      </w:tr>
      <w:tr>
        <w:trPr>
          <w:trHeight w:val="10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Заключение.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пективы 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ы развития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воды по проведенному анализу и перспективы развития.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 развития и приоритетные задачи на следующий год.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мые структурные преобразования в учреждении.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, проекты, конкурсы, гранты, в котор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т принять участие учреждение в предстоящем году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0" w:name="Par321"/>
      <w:bookmarkEnd w:id="10"/>
      <w:r>
        <w:rPr/>
        <w:t>ИНФОРМАЦИЯ ДЛЯ ВКЛЮЧЕНИЯ В ПУБЛИЧНЫЙ ДОКЛАД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ЕОБРАЗОВАТЕ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2"/>
        <w:gridCol w:w="6902"/>
      </w:tblGrid>
      <w:tr>
        <w:trPr/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вание раздела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                    </w:t>
            </w:r>
          </w:p>
        </w:tc>
      </w:tr>
      <w:tr>
        <w:trPr>
          <w:trHeight w:val="30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Обща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ип, вид, статус учреждения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ензия на образовательную деятельность,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ая аккредитация.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ономические и социальные условия территори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хождения.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ы (отделения).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контингента обучающихся.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ые позиции плана (программы) развития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учреждения (приоритеты, направления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и, решавшиеся в отчетном году).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а управления, включая контактную информацию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х лиц. Органы государственно-обществен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и самоуправления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сайта учреждения.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ая информация                                   </w:t>
            </w:r>
          </w:p>
        </w:tc>
      </w:tr>
      <w:tr>
        <w:trPr>
          <w:trHeight w:val="3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Особенност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сса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образовательных программ по ступеням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ения.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ые образовательные услуги.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изучения иностранных языков.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я прав детей на обучение на родном (нерусском)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языке и изучение родного языка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ые технологии и методы обучения,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уемые в образовательном процессе.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ые направления воспитательной деятельности.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ы внеклассной, внеурочной деятельности.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учные общества, творческие объединения, кружки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кции.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специализированной (коррекционной) помощ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тям, в том числе детям с ограниченными возможностям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оровья (деятельность педагогов-психологов, педагогов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огопедов, дефектологов и т.д.).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внутришкольной системы оценки качества   </w:t>
            </w:r>
          </w:p>
        </w:tc>
      </w:tr>
      <w:tr>
        <w:trPr>
          <w:trHeight w:val="36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Услов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уществле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сса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бно-материальная база, благоустройство и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ащенность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T-инфраструктура.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ля занятий физкультурой и спортом.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ля досуговой деятельности и дополнительно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.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летнего отдыха детей.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питания, медицинского обслуживания.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безопасности.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я для обучения детей с ограниченными возможностя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оровья.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дровый состав (административный, педагогический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помогательный; уровень квалификации; система повыш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лификации; награды, звания, заслуги).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яя наполняемость классов.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транспортной доступности и безопасност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тей при перевозке к месту обучения                    </w:t>
            </w:r>
          </w:p>
        </w:tc>
      </w:tr>
      <w:tr>
        <w:trPr>
          <w:trHeight w:val="42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Результаты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честв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ы единого государственного экзамена (дл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ециальных (коррекционных) учреждений используютс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нные государственной (итоговой) аттестации).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ы государственной (итоговой) аттестации в 9-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ах.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ы мониторинговых исследований качества обуч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го и регионального уровней.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ы внутришкольной оценки качества образования.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я обучающихся в олимпиадах (региональных 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российских).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нные о поступлении в учреждения профессиональн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.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нные о достижениях и проблемах социализаци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(правонарушения, поведенческие риски).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нные о состоянии здоровья обучающихся (в динамике п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м здоровья).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я обучающихся и их коллективов (объединений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анд) в районных, областных, федеральных конкурсах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ревнованиях и т.п.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я учреждения в конкурсах.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и отзывы потребителей образовательных услуг      </w:t>
            </w:r>
          </w:p>
        </w:tc>
      </w:tr>
      <w:tr>
        <w:trPr>
          <w:trHeight w:val="22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Социальн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ктивность 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шние связ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и мероприятия, реализуемые в интересах и с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м местного сообщества, социальные партнеры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.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ртнеры, спонсоры учреждения, благотворительные фонды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ы целевого капитала, с которыми работает учреждение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и программы, поддерживаемые партнерами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онсорами, фондами.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заимодействие с учреждениями профессиона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.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учреждения в сетевом взаимодействии.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ленство в ассоциациях, профессиональных объединениях   </w:t>
            </w:r>
          </w:p>
        </w:tc>
      </w:tr>
      <w:tr>
        <w:trPr>
          <w:trHeight w:val="18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Финансово-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ономическ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бюджет.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ределение средств бюджета учреждения по источникам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х получения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е использования бюджетных средств.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е средств от предпринимательской и и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осящей доход деятельности, а также средств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онсоров, благотворительных фондов и фондов целев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питала.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платных услуг                                 </w:t>
            </w:r>
          </w:p>
        </w:tc>
      </w:tr>
      <w:tr>
        <w:trPr>
          <w:trHeight w:val="1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Решения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ые п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су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, связанная с исполнением решений, которы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имаются образовательным учреждением с учетом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й оценки его деятельности по 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бликации предыдущего доклада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о решениях, принятых образовательным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ем в течение учебного года по итогам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го обсуждения, и их реализации               </w:t>
            </w:r>
          </w:p>
        </w:tc>
      </w:tr>
      <w:tr>
        <w:trPr>
          <w:trHeight w:val="18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Заключение.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пективы 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ы развития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ведение итогов реализации плана (программы) развит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за отчетный год.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и реализации плана (программы) развития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учреждения на следующий год и в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срочной перспективе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вые проекты, программы и технологии.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мые структурные преобразования в учреждении.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, проекты, конкурсы, гранты, в котор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т принять участие учреждение в предстоящем году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443"/>
      <w:bookmarkEnd w:id="11"/>
      <w:r>
        <w:rPr/>
        <w:t>ИНФОРМАЦИЯ ДЛЯ ВКЛЮЧЕНИЯ В ПУБЛИЧНЫЙ ДОКЛАД УЧРЕЖ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ДОПОЛНИТЕЛЬНОГО ОБРАЗОВАНИЯ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2"/>
        <w:gridCol w:w="6902"/>
      </w:tblGrid>
      <w:tr>
        <w:trPr/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вание раздела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                    </w:t>
            </w:r>
          </w:p>
        </w:tc>
      </w:tr>
      <w:tr>
        <w:trPr>
          <w:trHeight w:val="28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Обща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ип, вид, статус учреждения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ензия на образовательную деятельность,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ая аккредитация.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нахождение, удобство транспортного расположения.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иалы (отделения).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контингента обучающихся.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ые позиции плана (программы) развития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учреждения (приоритеты, направления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и, решавшиеся в отчетном году).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а управления, включая контактную информацию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х лиц. Органы государственно-обществен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и самоуправления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сайта учреждения.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ая информация                                   </w:t>
            </w:r>
          </w:p>
        </w:tc>
      </w:tr>
      <w:tr>
        <w:trPr>
          <w:trHeight w:val="28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Особенност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сса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характеристика программ дополнитель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детей.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и реализации программ дополнительного образова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тей.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уемые инновационные образовательные технологии.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спериментальная деятельность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специализированной (коррекционной) помощ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тям, в том числе детям с ограниченными возможностям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оровья (деятельность педагогов-психологов, педагогов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огопедов, дефектологов и т.д.).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характеристика платных образователь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уг.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арактеристика системы оценки качества освоения програм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ого образования детей                       </w:t>
            </w:r>
          </w:p>
        </w:tc>
      </w:tr>
      <w:tr>
        <w:trPr>
          <w:trHeight w:val="30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Услов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уществле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сса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учреждения.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бно-материальная база, благоустройство и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ащенность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T-инфраструктура.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ля занятий физкультурой и спортом.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ля досуговой деятельности. Организация летне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дыха детей, наличие профильных лагерей.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питания, медицинского обслуживания.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безопасности.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я для обучения детей с ограниченными возможностя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оровья.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дровый состав (административный, педагогический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помогательный; уровень квалификации; система повыш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лификации; награды, звания, заслуги).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яя наполняемость групп                             </w:t>
            </w:r>
          </w:p>
        </w:tc>
      </w:tr>
      <w:tr>
        <w:trPr>
          <w:trHeight w:val="22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Результаты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честв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ы оценки качества образования, принятой в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и.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я обучающихся и их коллективов (объединений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анд) в районных, областных, федеральных олимпиадах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курсах, соревнованиях и т.п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я учреждения в конкурсах.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нные о достижениях и проблемах социализаци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(правонарушения, поведенческие риски).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нные о состоянии здоровья обучающихся (в динамике п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м здоровья).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и отзывы потребителей образовательных услуг      </w:t>
            </w:r>
          </w:p>
        </w:tc>
      </w:tr>
      <w:tr>
        <w:trPr>
          <w:trHeight w:val="2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Социальн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ктивность 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шние связ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и мероприятия, реализуемые в интересах и с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м местного сообщества, социальные партнеры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.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ртнеры, спонсоры учреждения, благотворительные фонды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ы целевого капитала, с которыми работает учреждение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и программы, поддерживаемые партнерами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онсорами, фондами.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заимодействие с другими образовательными учреждениям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детскими садами, школами, учреждениями НПО и СПО 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.).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учреждения в сетевом взаимодействии.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ленство в ассоциациях, профессиональных объединениях   </w:t>
            </w:r>
          </w:p>
        </w:tc>
      </w:tr>
      <w:tr>
        <w:trPr>
          <w:trHeight w:val="18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Финансово-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ономическ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бюджет.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ределение средств бюджета учреждения по источникам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х получения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е использования бюджетных средств.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е средств от предпринимательской и и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осящей доход деятельности, а также средств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онсоров, благотворительных фондов и фондов целев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питала.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платных услуг                                 </w:t>
            </w:r>
          </w:p>
        </w:tc>
      </w:tr>
      <w:tr>
        <w:trPr>
          <w:trHeight w:val="1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Решения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ые п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су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, связанная с исполнением решений, которы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имаются образовательным учреждением с учетом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й оценки его деятельности по 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бликации предыдущего доклада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о решениях, принятых образовательным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ем в течение учебного года по итогам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го обсуждения, и их реализации               </w:t>
            </w:r>
          </w:p>
        </w:tc>
      </w:tr>
      <w:tr>
        <w:trPr>
          <w:trHeight w:val="18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Заключение.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пективы 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ы развития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ведение итогов реализации плана (программы) развит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за отчетный год.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и реализации плана (программы) развития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учреждения на следующий год и в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срочной перспективе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вые проекты, программы и технологии.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мые структурные преобразования в учреждении.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, проекты, конкурсы, гранты, в котор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т принять участие учреждение в предстоящем году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2" w:name="Par549"/>
      <w:bookmarkEnd w:id="12"/>
      <w:r>
        <w:rPr/>
        <w:t>ИНФОРМАЦИЯ ДЛЯ ВКЛЮЧЕНИЯ В ПУБЛИЧНЫЙ ДОКЛАД УЧРЕЖД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НАЧАЛЬНОГО И СРЕДНЕГО ПРОФЕССИОН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2"/>
        <w:gridCol w:w="6902"/>
      </w:tblGrid>
      <w:tr>
        <w:trPr/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вание раздела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                    </w:t>
            </w:r>
          </w:p>
        </w:tc>
      </w:tr>
      <w:tr>
        <w:trPr>
          <w:trHeight w:val="4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Обща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ип, вид, статус учреждения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ономические и социальные условия территори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хождения.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ензия, государственная аккредитация.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контингента обучающихся.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а учреждения (филиалы, отделения, центры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бные фирмы и пр.).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ы обучения, специальности, профессии.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системы менеджмента качества.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и содержание вступительных испытаний.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курс при поступлении (динамика за последние тр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а).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ношение бюджетных и мест на контрактной основе (дл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й СПО).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а (план) развития образовательного учрежде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риоритеты, направления, задачи, решавшиеся в отчетн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у).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а управления, включая контактную информацию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х лиц. Органы государственно-обществен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и самоуправления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сайта учреждения.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ая информация                                   </w:t>
            </w:r>
          </w:p>
        </w:tc>
      </w:tr>
      <w:tr>
        <w:trPr>
          <w:trHeight w:val="4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Услов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уществле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сса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обучающихся в расчете на одного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дагогического работника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бно-материальная база (ТСО, библиотечный фонд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боры, инструменты, компьютерная техника, Интернет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спец. кабинетов, лабораторий, мастерских).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производственной базы для прохождения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актических занятий.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дровый потенциал (состав и квалификация педагогов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ктивность педагогов в различных акциях, конкурсах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учно-практических конференциях, выставках, семинарах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ие квалификации педагогических работников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жировки; награды, звания, заслуги).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сихолого-педагогическое сопровождение обучающихся.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и число мест в общежитии.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питания и медицинского обслуживания.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ля занятий физкультурой и спортом.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я для обучения людей с ограниченными возможностя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оровья.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обучения (для учреждений СПО).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и стоимость дополнительных плат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ых услуг                                   </w:t>
            </w:r>
          </w:p>
        </w:tc>
      </w:tr>
      <w:tr>
        <w:trPr>
          <w:trHeight w:val="46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Особенност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сса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 и направленность реализуемых профессиональ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ых программ.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иональный компонент реализуемых программ.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учно-исследовательская, экспериментальная работа ССУЗ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результаты, внедрение).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уемые современные образовательные технологи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модульное обучение и др.).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можности получения дополнительного профессиона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.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е информационных технологий в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м процессе.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уемые технологии и процедуры оценки качеств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(достижений) обучающихся, наличие практик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ой сертификации квалификации с участием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одателей.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ые направления воспитательной деятельности.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досуга (наличие и направленность творческ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лективов, студий, клубов, спортивных секций, баз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дыха и др.).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ы самоуправления, общественные объединения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, действующие в учреждении.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ипендиальное обеспечение, формы социальной поддержк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компенсации, пособия и др.)                            </w:t>
            </w:r>
          </w:p>
        </w:tc>
      </w:tr>
      <w:tr>
        <w:trPr>
          <w:trHeight w:val="22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Результаты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честв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ы итоговой аттестации обучающихся.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трудоустройстве выпускников.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я обучающихся в олимпиадах и конкурсах.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и отзывы работодателей о качестве подготовк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ускников.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и отзывы потребителей образовательных услуг.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арактеристика социализации обучающихся (правонаруше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еденческие риски и т.д.)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учреждения в рейтингах.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я, победы учреждения в конкурсах, проекта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ертификаты, награды (дипломы, грамоты учреждения))    </w:t>
            </w:r>
          </w:p>
        </w:tc>
      </w:tr>
      <w:tr>
        <w:trPr>
          <w:trHeight w:val="1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Финансово-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ономическ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бюджет.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ределение средств бюджета учреждения по источникам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х получения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е использования бюджетных средств.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е средств от предпринимательской и и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осящей доход деятельности, а также средств спонсор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благотворительных фондов                              </w:t>
            </w:r>
          </w:p>
        </w:tc>
      </w:tr>
      <w:tr>
        <w:trPr>
          <w:trHeight w:val="2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Социальное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астное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ртнерство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ые партнеры, меценаты и спонсоры учреждения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я взаимодействия, договоры.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лаготворительные фонды, с которыми работает учреждение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и программы, поддерживаемые партнерами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онсорами, фондами, результаты их реализации.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работодателей в разработке программ, в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м процессе и оценке качества образования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трудничество с предприятиями и организациями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ступающими в качестве работодателей для студентов 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ускников, а также с органами государственной 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власти, службой занятости и другим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интересованными сторонами                             </w:t>
            </w:r>
          </w:p>
        </w:tc>
      </w:tr>
      <w:tr>
        <w:trPr>
          <w:trHeight w:val="1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Решения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ые п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су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, связанная с исполнением решений, которы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имаются образовательным учреждением с учетом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й оценки его деятельности по 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бликации предыдущего доклада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о решениях, принятых образовательным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ем в течение учебного года по итогам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го обсуждения, и их реализации               </w:t>
            </w:r>
          </w:p>
        </w:tc>
      </w:tr>
      <w:tr>
        <w:trPr>
          <w:trHeight w:val="20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Заключение.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пективы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вит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ведение итогов реализации Программы (плана) развит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за отчетный год.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и реализации Программы (плана) развития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учреждения на следующий год и в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срочной перспективе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мые структурные преобразования в учреждени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оздание ресурсных центров, учебных полигонов, учебн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нных площадок, учебных фирм и др.).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, проекты, конкурсы, гранты, в котор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т принять участие учреждение в предстоящем году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678"/>
      <w:bookmarkEnd w:id="13"/>
      <w:r>
        <w:rPr/>
        <w:t>ИНФОРМАЦИЯ ДЛЯ ВКЛЮЧЕНИЯ В ПУБЛИЧНЫЙ ДОКЛАД УЧРЕЖ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2"/>
        <w:gridCol w:w="6902"/>
      </w:tblGrid>
      <w:tr>
        <w:trPr/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вание раздела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                    </w:t>
            </w:r>
          </w:p>
        </w:tc>
      </w:tr>
      <w:tr>
        <w:trPr>
          <w:trHeight w:val="50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Обща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ип, вид, статус учреждения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ензия на образовательную деятельность, свидетельств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 государственной аккредитации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а учреждения (филиалы, отделения/факультеты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ституты, центры, учебные фирмы и пр.).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я подготовки, формы обучения.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ингент (численность) обучающихся (по формам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ения).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направлений повышения квалификации и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подготовки кадров.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аспирантуры, докторантуры, диссертацион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ветов.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подготовительных курсов.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вуза в рейтинговых исследованиях, в том числ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дународных.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иссия учреждения, программа (план) развития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учреждения (приоритеты развития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и, решавшиеся в отчетный период).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системы менеджмента качества.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я, победы учреждения в конкурсах, проектах.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а управления, включая контактную информацию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х лиц. Органы государственно-обществен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и самоуправления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сайта учреждения.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ая информация                                   </w:t>
            </w:r>
          </w:p>
        </w:tc>
      </w:tr>
      <w:tr>
        <w:trPr>
          <w:trHeight w:val="72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Услов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уществле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сса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бюджетных мест и мест на контрактной основ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каждой программе.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ий и минимальный проходной балл на бюджетные мес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о ЕГЭ) по каждой образовательной программе.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обучения.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и стоимость дополнительных плат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ых услуг.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студентов в расчете на одного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дагогического работника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читального зала, открытого доступа к книгам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иблиотеки, наличие электронного библиотечного ресурс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доступа к полнотекстовым базам данных, в том числ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дународным).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е информационных технологий.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бные помещения: наличие, объем, оборудование,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груженность.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дровый потенциал (состав и квалификация педагогов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ктивность педагогов в различных акциях, конкурсах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учно-практических конференциях, выставках, семинарах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ие квалификации педагогических работников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жировки; награды, звания, заслуги).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студенческого досуга и создание условий дл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вития творческого и спортивного потенциала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(наличие и направленность творческих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лективов, студий, клубов, спортивных секций, баз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дыха и др.).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сихолого-педагогическое сопровождение обучающихся.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и число мест в общежитии.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питания и медицинского обслуживания.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ля занятий физкультурой и спортом.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ля обучения студентов с ограниченными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можностями здоровья.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ипендиальное обеспечение, система стимулирован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стижений студентов в учебной, научной, внеучебной дея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ьности (стипендии, гранты и т.п.) и формы материаль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й социальной поддержки (компенсации, пособия и др.)   </w:t>
            </w:r>
          </w:p>
        </w:tc>
      </w:tr>
      <w:tr>
        <w:trPr>
          <w:trHeight w:val="36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Особенност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сса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образовательных программ и их учебно-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одического обеспечения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учебных планов.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уемые современные образовательные технологии.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е информационных технологий в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м процессе.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работодателей в образовательном процессе.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а проведения производственной практики, стажировок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и деятельность центра карьеры (занятости)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оустройство выпускников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уемые технологии и процедуры оценки качеств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(достижений) студентов.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работодателей в итоговой аттестации выпускник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учреждения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ые направления деятельности по воспитанию 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ой защите в ВУЗе.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ы самоуправления, общественные объединения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удентов, действующие в учреждении                     </w:t>
            </w:r>
          </w:p>
        </w:tc>
      </w:tr>
      <w:tr>
        <w:trPr>
          <w:trHeight w:val="1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Результаты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учреждения в российских и международных рейтингах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я студентов в олимпиадах, конкурсах.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трудоустройстве выпускников (места работы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 заработной платы)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и отзывы работодателей о качестве подготовк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ускников.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и отзывы потребителей образовательных услуг      </w:t>
            </w:r>
          </w:p>
        </w:tc>
      </w:tr>
      <w:tr>
        <w:trPr>
          <w:trHeight w:val="26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Научная 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УЗа    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я научных исследований и инновационно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дущие научно-педагогические коллективы (научны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колы).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тус и тематика научных мероприятий (конференций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минаров, симпозиумов и т.д.), проводимых учреждением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 аспирантуры, докторантуры, диссертацион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ветов.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студентов в научной и инновационной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учреждения и преподавателей в научно-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следовательских проектах, программах, гранта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российских, международных)                             </w:t>
            </w:r>
          </w:p>
        </w:tc>
      </w:tr>
      <w:tr>
        <w:trPr>
          <w:trHeight w:val="16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Социальное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астное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ртнерство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и результаты реализации проектов социа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частно-государственного партнерства учреждения.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норы и спонсоры учреждения, благотворительные фонды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ы целевого капитала, с которыми работает учреждение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и программы, поддерживаемые партнерами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онсорами, фондами, результаты их реализации.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ленство учреждения в ассоциациях, сетевых объединениях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дународное сотрудничество                            </w:t>
            </w:r>
          </w:p>
        </w:tc>
      </w:tr>
      <w:tr>
        <w:trPr>
          <w:trHeight w:val="16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Финансово-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ономическ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бюджет.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ределение средств бюджета учреждения по источникам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х получения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е использования бюджетных средств.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е средств от предпринимательской и и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осящей доход деятельности, а также средств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онсоров, благотворительных фондов и фондов целев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питала                                                </w:t>
            </w:r>
          </w:p>
        </w:tc>
      </w:tr>
      <w:tr>
        <w:trPr>
          <w:trHeight w:val="1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Решения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ые п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су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, связанная с исполнением решений, которы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имаются образовательным учреждением с учетом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й оценки его деятельности по 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бликации предыдущего доклада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о решениях, принятых образовательным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ем в течение учебного года по итогам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го обсуждения, и их реализации               </w:t>
            </w:r>
          </w:p>
        </w:tc>
      </w:tr>
      <w:tr>
        <w:trPr>
          <w:trHeight w:val="22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ключение.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пективы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вит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ведение итогов реализации Программы (плана) развит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за отчетный период.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и реализации Программы (плана) развития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учреждения на следующий год и в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срочной перспективе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я (специальности), по которым учреждени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т начать подготовку в предстоящем учебном году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мые структурные преобразования в учреждени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оздание новых кафедр, центров, лабораторий и др.).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, проекты, конкурсы, гранты, в котор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т принять участие учреждение в предстоящем году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4" w:name="Par827"/>
      <w:bookmarkEnd w:id="14"/>
      <w:r>
        <w:rPr/>
        <w:t>ИНФОРМАЦИЯ ДЛЯ ВКЛЮЧЕНИЯ В ПУБЛИЧНЫЙ ДОКЛАД УЧРЕЖ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ДОПОЛНИТЕЛЬНОГО ПРОФЕССИОН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2"/>
        <w:gridCol w:w="6902"/>
      </w:tblGrid>
      <w:tr>
        <w:trPr/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вание раздела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                    </w:t>
            </w:r>
          </w:p>
        </w:tc>
      </w:tr>
      <w:tr>
        <w:trPr>
          <w:trHeight w:val="10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ведение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характеристика системы образования края как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ор, определяющий условия функционирования и внешни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рос к системе ДПО на повышение квалификации и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фессиональную переподготовку.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туация с педагогическими кадрами в регионе            </w:t>
            </w:r>
          </w:p>
        </w:tc>
      </w:tr>
      <w:tr>
        <w:trPr>
          <w:trHeight w:val="4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Обща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ип, вид, статус учреждения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ензия на образовательную деятельность, свидетельств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 государственной аккредитации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а учреждения (филиалы, отделения/факультеты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тры и пр.).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я повышения квалификации и переподготовк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дров, формы обучения.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ингент (численность) обучающихся (по формам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ения).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аспирантуры, докторантуры, диссертацион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ветов.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в исследованиях, в том числе международных.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иссия учреждения, программа (план) развития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учреждения (приоритеты развития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и, решавшиеся в отчетный период).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системы менеджмента качества.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я учреждения в конкурсах, проектах.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а управления, включая контактную информацию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х лиц. Органы государственно-обществен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и самоуправления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сайта учреждения.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ая информация                                   </w:t>
            </w:r>
          </w:p>
        </w:tc>
      </w:tr>
      <w:tr>
        <w:trPr>
          <w:trHeight w:val="2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Доступность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лификации 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подготовк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дров   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заявок на повышение квалификации за счет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ионального бюджета (объем госзадания) и заявок 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ой основе по каждой программе ДПО.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обучения. Стоимость платных услуг.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а сети ММС, ММЦ, базовых учреждений и динамик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е изменений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ингент слушателей по формам повышения квалификации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фпереподготовки.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уктура сети с позиции удовлетворения запроса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селения и экономики региона, вариативность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ных программ и форм повышения квалификации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фпереподготовки                                      </w:t>
            </w:r>
          </w:p>
        </w:tc>
      </w:tr>
      <w:tr>
        <w:trPr>
          <w:trHeight w:val="4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Услов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цесса и бы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лушателей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бные помещения: наличие, объем, оборудование,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груженность.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T-инфраструктура.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читального зала, открытого доступа к книгам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иблиотеки, наличие электронного библиотечного ресурс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доступа к полнотекстовым базам данных, в том числ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дународным).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а проведения выездных занятий, практики, стажировок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дровый потенциал (состав и квалификация педагогов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воение новых технологий, активность педагогов в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личных акциях, конкурсах, научно-практических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ференциях, выставках, семинарах, повышение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лификации педагогических работников, стажировки;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грады, звания, заслуги)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слушателей в расчете на одного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дагогического работника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и число мест в общежитии.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ля внеаудиторной деятельности.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питания и медицинского обслуживания.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ля обучения слушателей с ограниченными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можностями здоровья                                  </w:t>
            </w:r>
          </w:p>
        </w:tc>
      </w:tr>
      <w:tr>
        <w:trPr>
          <w:trHeight w:val="20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Содержа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образовательных программ и их учебно-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одического обеспечения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бные и учебно-тематические планы.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уемые современные образовательные технологии.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е информационных технологий в повышени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лификации работников образования.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работодателей в образовательном процессе.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уемые технологии и процедуры оценки качеств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(достижений) слушателей.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работодателей в итоговой аттестации слушателей  </w:t>
            </w:r>
          </w:p>
        </w:tc>
      </w:tr>
      <w:tr>
        <w:trPr>
          <w:trHeight w:val="1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Результаты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учреждения в российских и международных рейтингах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я слушателей в олимпиадах, конкурсах.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трудоустройстве выпускников (места работы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 заработной платы)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и отзывы работодателей о качестве подготовк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ускников.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и отзывы потребителей образовательных услуг      </w:t>
            </w:r>
          </w:p>
        </w:tc>
      </w:tr>
      <w:tr>
        <w:trPr>
          <w:trHeight w:val="26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Научная 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ститута 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я научных исследований и инновационно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дущие научно-педагогические коллективы (научны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колы).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тус и тематика научных мероприятий (конференций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минаров, симпозиумов и т.д.)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ятельность аспирантуры, докторантуры и диссертацио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ветов.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слушателей в научной и инновационной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учреждения и преподавателей в научно-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следовательских проектах, программах, гранта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российских, международных)                             </w:t>
            </w:r>
          </w:p>
        </w:tc>
      </w:tr>
      <w:tr>
        <w:trPr>
          <w:trHeight w:val="16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Социальное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астное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ртнерство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и результаты реализации проектов социа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частно-государственного партнерства учреждения.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норы и спонсоры учреждения, благотворительные фонды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ы целевого капитала, с которыми работает учреждение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и программы, поддерживаемые партнерами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онсорами, фондами, результаты их реализации.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ленство учреждения в ассоциациях, сетевых объединениях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дународное сотрудничество                            </w:t>
            </w:r>
          </w:p>
        </w:tc>
      </w:tr>
      <w:tr>
        <w:trPr>
          <w:trHeight w:val="1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Финансово-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ономическ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бюджет.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ределение средств бюджета учреждения по источникам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х получения.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е использования бюджетных средств.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е средств от предпринимательской и и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осящей доход деятельности, а также средств спонсо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, благотворительных фондов и фондов целевого капитала</w:t>
            </w:r>
          </w:p>
        </w:tc>
      </w:tr>
      <w:tr>
        <w:trPr>
          <w:trHeight w:val="14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Решения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ые п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су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, связанная с исполнением решений, которы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имаются образовательным учреждением с учетом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й оценки его деятельности по итогам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бликации предыдущего доклада.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я о решениях, принятых образовательным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ем в течение учебного года по итогам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ственного обсуждения, и их реализации               </w:t>
            </w:r>
          </w:p>
        </w:tc>
      </w:tr>
      <w:tr>
        <w:trPr>
          <w:trHeight w:val="22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ключение.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пективы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вит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     </w:t>
            </w:r>
          </w:p>
        </w:tc>
        <w:tc>
          <w:tcPr>
            <w:tcW w:w="6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ведение итогов реализации программы (плана) развит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за отчетный период.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ачи реализации программы (плана) развития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учреждения на следующий год и в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срочной перспективе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авления (специальности), по которым учреждени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т начать подготовку в предстоящем учебном году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мые структурные преобразования в учреждени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оздание новых кафедр, центров, лабораторий и др.).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, проекты, конкурсы, гранты, в котор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т принять участие учреждение в предстоящем году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56E3BA0AC1D6E88D8E3F3B0EB5CD136A0BB1AB1E31071DF63165EE3DA8666AC8C5389D4EC65452t3SEI" TargetMode="External"/><Relationship Id="rId3" Type="http://schemas.openxmlformats.org/officeDocument/2006/relationships/hyperlink" Target="consultantplus://offline/ref=C356E3BA0AC1D6E88D8E362209B5CD136F00B4A61A30071DF63165EE3DtAS8I" TargetMode="External"/><Relationship Id="rId4" Type="http://schemas.openxmlformats.org/officeDocument/2006/relationships/hyperlink" Target="consultantplus://offline/ref=C356E3BA0AC1D6E88D8E3F331CB5CD136D05BEA81A3B071DF63165EE3DA8666AC8C5389D4EC65453t3SA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18:00Z</dcterms:created>
  <dc:creator>ogolovanova</dc:creator>
  <dc:description/>
  <cp:keywords/>
  <dc:language>en-US</dc:language>
  <cp:lastModifiedBy>ogolovanova</cp:lastModifiedBy>
  <dcterms:modified xsi:type="dcterms:W3CDTF">2013-10-25T08:18:00Z</dcterms:modified>
  <cp:revision>1</cp:revision>
  <dc:subject/>
  <dc:title>МИНИСТЕРСТВО ОБРАЗОВАНИЯ И НАУКИ РОССИЙСКОЙ ФЕДЕРАЦИИ</dc:title>
</cp:coreProperties>
</file>